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035522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03552248"/>
      <w:bookmarkStart w:id="1" w:name="__Fieldmark__4_6035522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035522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03552248"/>
            <w:bookmarkStart w:id="3" w:name="__Fieldmark__7_6035522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035522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03552248"/>
            <w:bookmarkStart w:id="5" w:name="__Fieldmark__9_6035522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035522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03552248"/>
            <w:bookmarkStart w:id="7" w:name="__Fieldmark__11_6035522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035522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03552248"/>
            <w:bookmarkStart w:id="9" w:name="__Fieldmark__13_6035522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0355224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03552248"/>
            <w:bookmarkStart w:id="11" w:name="__Fieldmark__15_6035522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0355224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03552248"/>
            <w:bookmarkStart w:id="13" w:name="__Fieldmark__17_6035522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035522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03552248"/>
            <w:bookmarkStart w:id="15" w:name="__Fieldmark__19_6035522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035522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03552248"/>
            <w:bookmarkStart w:id="17" w:name="__Fieldmark__21_6035522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035522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03552248"/>
            <w:bookmarkStart w:id="19" w:name="__Fieldmark__23_6035522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035522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03552248"/>
            <w:bookmarkStart w:id="21" w:name="__Fieldmark__25_6035522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